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«21» листопада 2017 року</w:t>
      </w:r>
      <w:r>
        <w:rPr>
          <w:b/>
          <w:bCs/>
          <w:sz w:val="28"/>
          <w:szCs w:val="28"/>
        </w:rPr>
        <w:t xml:space="preserve">                                                                                №</w:t>
      </w:r>
      <w:r>
        <w:rPr>
          <w:b/>
          <w:bCs/>
          <w:sz w:val="28"/>
          <w:szCs w:val="28"/>
          <w:u w:val="single"/>
          <w:lang w:val="ru-RU"/>
        </w:rPr>
        <w:t xml:space="preserve"> 647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надання дозволу н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щення відділу реєстрації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ісця проживання Бучанської міської рад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метою покращення умов надання реєстраційних послуг мешканцям міста Буча, керуючись Законом України «Про місцеве самоврядування в Україні» виконавчий комітет Бучанської міської ради,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міщення відділу реєстрації місця проживання виконавчого комітету Бучанської міської ради в нежитловому приміщенні, яке знаходиться за адресою: м. Буча, вул. Енергетиків, 1А, загальною площею 115,3 кв.м. (І повер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економіки Бучанської міської ради внести відповідні зміни до договорів оренди Ірпінського об’єднаного управління Пенсійного фонду України Київської області та Головного територіального управління юстиції у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еруючого справами Морозова І.П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А.П. Федорук</w:t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ий справами                                                                            І.П. Морозов </w:t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джено:</w:t>
      </w: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ідувач </w:t>
      </w:r>
    </w:p>
    <w:p>
      <w:pPr>
        <w:pStyle w:val="Normal"/>
        <w:tabs>
          <w:tab w:val="clear" w:pos="708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юридичним відділом                                                                      Т.О. Шаправський</w:t>
      </w:r>
    </w:p>
    <w:p>
      <w:pPr>
        <w:pStyle w:val="Normal"/>
        <w:tabs>
          <w:tab w:val="clear" w:pos="708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ання:</w:t>
      </w:r>
    </w:p>
    <w:p>
      <w:pPr>
        <w:pStyle w:val="Normal"/>
        <w:tabs>
          <w:tab w:val="clear" w:pos="708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Завідувач відділом реєстрації                                                            О.Г. Компанець</w:t>
      </w:r>
    </w:p>
    <w:p>
      <w:pPr>
        <w:pStyle w:val="Normal"/>
        <w:tabs>
          <w:tab w:val="clear" w:pos="708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ця проживання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19:00Z</dcterms:created>
  <dc:creator>Администратор</dc:creator>
  <dc:description/>
  <cp:keywords/>
  <dc:language>en-US</dc:language>
  <cp:lastModifiedBy>Operator</cp:lastModifiedBy>
  <dcterms:modified xsi:type="dcterms:W3CDTF">2017-11-28T07:30:00Z</dcterms:modified>
  <cp:revision>3</cp:revision>
  <dc:subject/>
  <dc:title/>
</cp:coreProperties>
</file>